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LETTER.IMG</w:t>
        <w:t xml:space="preserve">     First, rename the program LETTERS, as all future reference will be to</w:t>
        <w:t xml:space="preserve">     that name.</w:t>
        <w:t xml:space="preserve">                        QUICK REFERENCE GUIDE TO LETTERS</w:t>
        <w:t xml:space="preserve">     TEXT SCREEN</w:t>
        <w:t xml:space="preserve">     f1 ---------- insert line</w:t>
        <w:t xml:space="preserve">     f2 ---------- delete line</w:t>
        <w:t xml:space="preserve">     f3 ---------- change margin color</w:t>
        <w:t xml:space="preserve">     f4 ---------- default margin color</w:t>
        <w:t xml:space="preserve">     f5 ---------- tab</w:t>
        <w:t xml:space="preserve">     f6 ---------- set or release tab</w:t>
        <w:t xml:space="preserve">     f7 ---------- go to menu</w:t>
        <w:t xml:space="preserve">     f8 ---------- restore text</w:t>
        <w:t xml:space="preserve">     CTRL and 9 -- underlining on</w:t>
        <w:t xml:space="preserve">     CTRL and 0 -- underlining off</w:t>
        <w:t xml:space="preserve">     clr --------- screen clear/store text</w:t>
        <w:t xml:space="preserve">     home -------- home</w:t>
        <w:t xml:space="preserve">     del --------- delete character</w:t>
        <w:t xml:space="preserve">     inst -------- insert character</w:t>
        <w:t xml:space="preserve">     return ------ move to left margin on the next line down</w:t>
        <w:t xml:space="preserve">     crsr up ----- cursor up 2 screen lines</w:t>
        <w:t xml:space="preserve">     crsr down --- cursor down 2 screen lines</w:t>
        <w:t xml:space="preserve">     crsr left --- cursor left 1 character</w:t>
        <w:t xml:space="preserve">     crsr right -- cursor right 1 character</w:t>
        <w:t xml:space="preserve">     MENU SCREEN</w:t>
        <w:t xml:space="preserve">     f1 ---------- change border color</w:t>
        <w:t xml:space="preserve">     f2 ---------- default border color</w:t>
        <w:t xml:space="preserve">     f3 ---------- change  background color</w:t>
        <w:t xml:space="preserve">     f4 ---------- default background color</w:t>
        <w:t xml:space="preserve">     f5 ---------- change character color</w:t>
        <w:t xml:space="preserve">     f6 ---------- default character color</w:t>
        <w:t xml:space="preserve">     DETAILS, DETAILS, DETAILS....</w:t>
        <w:t xml:space="preserve">     LETTERS is not a full-blown word processor, but has many of the</w:t>
        <w:t xml:space="preserve">     features you will find in one. I wrote it because I got pretty</w:t>
        <w:t xml:space="preserve">     frustrated with the imbedded commands in the commercial software, and</w:t>
        <w:t xml:space="preserve">     wanted something easy to use, fast and versatile. For me, it has been</w:t>
        <w:t xml:space="preserve">     the best compromise between text manipulation power and ease of use.</w:t>
        <w:t xml:space="preserve">     All of the critical parts of this program are performed by machine</w:t>
        <w:t xml:space="preserve">     language routines for speed and convenience, including printing, text</w:t>
        <w:t xml:space="preserve">     creating and editing, loading and saving (disk storage only, no tape).</w:t>
        <w:t xml:space="preserve">     Load and run the program as you would any other basic program. There</w:t>
        <w:t xml:space="preserve">     is about 2K of machine language that will be transferred to $C000 and</w:t>
        <w:t xml:space="preserve">     up when you run the program, and during certain buffer operations all</w:t>
        <w:t xml:space="preserve">     of $C000 to $CFFF will be used. For this reason you should not use</w:t>
        <w:t xml:space="preserve">     the DOS WEDGE with this program, as it will be overwritten.</w:t>
        <w:t xml:space="preserve">     GETTING STARTED</w:t>
        <w:t xml:space="preserve">     Select "C" from the main menu and answer the next 2 prompts with "N".</w:t>
        <w:t xml:space="preserve">     You will now be in the CREATE/EDIT mode. You can go back to the menu</w:t>
        <w:t xml:space="preserve">     with F7 whenever you want to, but let's forge ahead for now. You'll</w:t>
        <w:t xml:space="preserve">     see reddish bars at the left and right margins. These are the margin</w:t>
        <w:t xml:space="preserve">     markers, and you will not be able to type into them. Moving the cursor</w:t>
        <w:t xml:space="preserve">     past these markers will cause the cursor to move to the margin on the</w:t>
        <w:t xml:space="preserve">     opposite side of the screen (the next line or the previous one).</w:t>
        <w:t xml:space="preserve">     These markers will aid you in identifying line beginnings and ends,</w:t>
        <w:t xml:space="preserve">     centering titles, etc. Notice that the left markers are on different</w:t>
        <w:t xml:space="preserve">     screen lines than the right markers. This is because you are now</w:t>
        <w:t xml:space="preserve">     dealing with an 80 column line (the screen lines are only 40). Since</w:t>
        <w:t xml:space="preserve">     your printer deals with 80 column lines, the screen will now follow</w:t>
        <w:t xml:space="preserve">     that format. You will notice that you can wrap a word around the end</w:t>
        <w:t xml:space="preserve">     of a screen line as long as there is no marker there. That's because</w:t>
        <w:t xml:space="preserve">     you will be typing the word in the middle of an 80 column line (as</w:t>
        <w:t xml:space="preserve">     the printer will see it).</w:t>
        <w:t xml:space="preserve">     AUTOMATIC PARSING</w:t>
        <w:t xml:space="preserve">     As you are typing a line and approach the end marker, you need not</w:t>
        <w:t xml:space="preserve">     worry about breaking a word up at the marker. If the last letter on</w:t>
        <w:t xml:space="preserve">     the line is not a blank space, LETTERS will move the entire word to</w:t>
        <w:t xml:space="preserve">     the next line for you. This function is called "parsing" and was</w:t>
        <w:t xml:space="preserve">     added so that you don't have to watch the screen as you type a new</w:t>
        <w:t xml:space="preserve">     line. Parsing will not happen, however, if there is text on the next</w:t>
        <w:t xml:space="preserve">     line (this is an aid for editing. Keeps you from dumping a word onto</w:t>
        <w:t xml:space="preserve">     text residing on the following line when you are editing). Also,</w:t>
        <w:t xml:space="preserve">     parsing will only move words less than 10 characters in length.</w:t>
        <w:t xml:space="preserve">     CURSOR UP, DOWN, LEFT AND RIGHT</w:t>
        <w:t xml:space="preserve">     Cursor up/down work as they normally do, except that they move the</w:t>
        <w:t xml:space="preserve">     cursor 2 screen lines at a time (remember, that's only one 80-column</w:t>
        <w:t xml:space="preserve">     line). Moving the cursor past the top or bottom of the screen will</w:t>
        <w:t xml:space="preserve">     cause the document to be scrolled, which is how you move through the</w:t>
        <w:t xml:space="preserve">     document to read or edit it. Cursor left/right work normally.</w:t>
        <w:t xml:space="preserve">     INSERT AND DELETE KEYS</w:t>
        <w:t xml:space="preserve">     Use the normal inst/del keys to edit single lines or characters. The</w:t>
        <w:t xml:space="preserve">     delete key will work as expected, but when it reaches the left marker</w:t>
        <w:t xml:space="preserve">     it will stop. The insert key also works as expected, but when a</w:t>
        <w:t xml:space="preserve">     character is pushed into the right marker, it is deleted. This was</w:t>
        <w:t xml:space="preserve">     done to prevent you from affecting other lines by making minor</w:t>
        <w:t xml:space="preserve">     changes on one. If you wish to insert or delete entire lines at a</w:t>
        <w:t xml:space="preserve">     time, use F1 and F2. F1 will push all text from the cursor line down</w:t>
        <w:t xml:space="preserve">     one line, and place a blank line at the cursor line. F2 will delete</w:t>
        <w:t xml:space="preserve">     the cursor line and move all text beyond that position back one line.</w:t>
        <w:t xml:space="preserve">     RETURN AND TAB KEYS</w:t>
        <w:t xml:space="preserve">     The return key will move the cursor to the beginning of the next</w:t>
        <w:t xml:space="preserve">     line. The tab key is F5. F6 sets or releases a tab. To set a tab,</w:t>
        <w:t xml:space="preserve">     move the cursor to where you want the tab to be and press F6. To</w:t>
        <w:t xml:space="preserve">     release a tab, tab to the tab you wish to release and press F6. To</w:t>
        <w:t xml:space="preserve">     tab, press F5. The cursor will move to the first tab to the right of</w:t>
        <w:t xml:space="preserve">     the cursor. If there is no tab set to the right of the cursor, it will</w:t>
        <w:t xml:space="preserve">     perform a return.</w:t>
        <w:t xml:space="preserve">     UNDERLINING OR SPECIAL COMMANDS</w:t>
        <w:t xml:space="preserve">     To underline, press CTRL 9 (rvs on). Underlining off is CTRL 0. The</w:t>
        <w:t xml:space="preserve">     printing routine in LETTERS will respond to reverse video characters</w:t>
        <w:t xml:space="preserve">     by sending an escape sequence to the printer before printing the</w:t>
        <w:t xml:space="preserve">     character. After printing the character, it sends another escape</w:t>
        <w:t xml:space="preserve">     sequence. I use this feature to enable and disable the underlining</w:t>
        <w:t xml:space="preserve">     feature of my printer. If your printer does not underline, you can</w:t>
        <w:t xml:space="preserve">     substitute another escape sequence for this feature (italics, shadow</w:t>
        <w:t xml:space="preserve">     print, super/subscript, etc.). See program modifications for details.</w:t>
        <w:t xml:space="preserve">     MOVING TEXT AND THE CLR/HOME KEYS</w:t>
        <w:t xml:space="preserve">     The home key works normally. The screen clear key writes the text on</w:t>
        <w:t xml:space="preserve">     the screen into a buffer and clears the screen. You can use this</w:t>
        <w:t xml:space="preserve">     feature to move from 1 to 12 lines of text at a time, because the</w:t>
        <w:t xml:space="preserve">     buffer can be recovered with F8. (If you wish to permanently delete a</w:t>
        <w:t xml:space="preserve">     line or lines, use F2 instead of clr). There are 2 safety features</w:t>
        <w:t xml:space="preserve">     built into these keys. First, the clr key will work only if the</w:t>
        <w:t xml:space="preserve">     buffer is empty. This will prevent you from accidentally writing over</w:t>
        <w:t xml:space="preserve">     the contents of the buffer (the buffer is emptied when you use F8 to</w:t>
        <w:t xml:space="preserve">     restore the text). The entire screen is affected with these keys, so</w:t>
        <w:t xml:space="preserve">     here's how to manipulate less than 12 lines at a time:</w:t>
        <w:t xml:space="preserve">     1.</w:t>
        <w:t xml:space="preserve">     Scroll the first line to be buffered to the top of the screen and</w:t>
        <w:t xml:space="preserve">     place the cursor on the line AFTER the last line to be buffered.</w:t>
        <w:t xml:space="preserve">     Press F1 as many times as necessary to push the unwanted lines off</w:t>
        <w:t xml:space="preserve">     the screen. Then press clr to buffer the screen. Delete the blank</w:t>
        <w:t xml:space="preserve">     lines (unless you want them) with F2.</w:t>
        <w:t xml:space="preserve">     2.</w:t>
        <w:t xml:space="preserve">     Scroll to where you want the text inserted. Scroll the line that will</w:t>
        <w:t xml:space="preserve">     be BELOW your inserted text to the top of the screen and home the</w:t>
        <w:t xml:space="preserve">     cursor. Push all text off the screen with F1. Now restore your</w:t>
        <w:t xml:space="preserve">     buffered text with F8 and delete any unwanted blank lines by moving</w:t>
        <w:t xml:space="preserve">     the cursor to them and pressing F2.</w:t>
        <w:t xml:space="preserve">     MARGIN MARKER COLOR</w:t>
        <w:t xml:space="preserve">     F3 changes the color of the margin marker bars. F4 sets the default</w:t>
        <w:t xml:space="preserve">     color.</w:t>
        <w:t xml:space="preserve">     THE MAIN MENU</w:t>
        <w:t xml:space="preserve">     The main menu is self-prompting and self-explanitory except for the</w:t>
        <w:t xml:space="preserve">     screen color options. The "F" keys will have different functions now,</w:t>
        <w:t xml:space="preserve">     as outlined in the beginning of this document.</w:t>
        <w:t xml:space="preserve">     STOPPING OR EXITING THE PROGRAM</w:t>
        <w:t xml:space="preserve">     The program can be stopped from the main menu with the run/stop key.</w:t>
        <w:t xml:space="preserve">     It can be resumed by re-running the program. Any document in memory</w:t>
        <w:t xml:space="preserve">     will NOT be lost by doing this, as LETTERS will not clear the memory</w:t>
        <w:t xml:space="preserve">     unless it's being run for the first time. When run, LETTERS changes</w:t>
        <w:t xml:space="preserve">     some of the default computer settings, such as the top of basic</w:t>
        <w:t xml:space="preserve">     memory, all keys repeat, etc. When you want to exit the program and</w:t>
        <w:t xml:space="preserve">     reset the computer to default conditions, select "E" from the main</w:t>
        <w:t xml:space="preserve">     menu and the computer will be sent to it's cold start routine. Even</w:t>
        <w:t xml:space="preserve">     if you exit in this manner, if you should discover you left a</w:t>
        <w:t xml:space="preserve">     document in memory by accident (you forgot to save it to disk), you</w:t>
        <w:t xml:space="preserve">     can still recover it by reloading and running LETTERS again. You're</w:t>
        <w:t xml:space="preserve">     out of luck, though, if you shut off the the computer or load in</w:t>
        <w:t xml:space="preserve">     another program that overwrites document storage ($4000 to $9FFF) or</w:t>
        <w:t xml:space="preserve">     LETTERS machine language subroutines ($C000 to $CFFF).</w:t>
        <w:t xml:space="preserve">     PROGRAM MODIFICATIONS</w:t>
        <w:t xml:space="preserve">     You can modify the basic part of LETTERS. Those with printers that do</w:t>
        <w:t xml:space="preserve">     not emulate CBM printers will need to do this. This program works fine</w:t>
        <w:t xml:space="preserve">     with the VIC printers and the PROWRITER with a +G CARDCO interface. If</w:t>
        <w:t xml:space="preserve">     you have different escape codes for underlining or bolface, you will</w:t>
        <w:t xml:space="preserve">     want to change the codes on lines 1210 and up. Don't forget to allow</w:t>
        <w:t xml:space="preserve">     for ascii conversion when you change the codes.</w:t>
        <w:t xml:space="preserve">     FORM LETTERS</w:t>
        <w:t xml:space="preserve">     You can create a form letter, save it to disk and load it back in to</w:t>
        <w:t xml:space="preserve">     edit it. After all, a form letter is just a document that you edit</w:t>
        <w:t xml:space="preserve">     and resave (usually under a different name).</w:t>
        <w:t xml:space="preserve">     DOCUMENTS OVER 5 PAGES IN LENGTH</w:t>
        <w:t xml:space="preserve">     Once you type in 5 pages of text (plus 7 lines) you're out of memory</w:t>
        <w:t xml:space="preserve">     and must either stop and print the document or save it to disk. You</w:t>
        <w:t xml:space="preserve">     can then continue your document by using "C" for create and writing</w:t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art. Save the next part with a different name (such as</w:t>
        <w:t xml:space="preserve">     DOCUMENT#2). When you go to print your multiple file document, the</w:t>
        <w:t xml:space="preserve">     printing routine will be able to accomodate you (if you answer the</w:t>
        <w:t xml:space="preserve">     prompts correctly). Print the first file, then load the second and</w:t>
        <w:t xml:space="preserve">     print it, etc. You are only limited by the number of disks you have</w:t>
        <w:t xml:space="preserve">     to store text on.</w:t>
        <w:t xml:space="preserve">     ABOUT THE FILES</w:t>
        <w:t xml:space="preserve">     LETTERS stores it's files in CBM screen codes. The first 48 bytes in</w:t>
        <w:t xml:space="preserve">     the file contain the variables used to format the text, and the rest</w:t>
        <w:t xml:space="preserve">     of the file is text, including spaces. The file is sequential.</w:t>
        <w:t xml:space="preserve">     CONVERTING THE FILES FOR CIS</w:t>
        <w:t xml:space="preserve">     You can use the file conversion program (also on this XA) to create</w:t>
        <w:t xml:space="preserve">     another file from a LETTERS file. I use LETTERS to create EMAIL,</w:t>
        <w:t xml:space="preserve">     bulletin board messages or documentation files such as this. Then I</w:t>
        <w:t xml:space="preserve">     run The conversion program (FILCON.IMG) to convert the file to a</w:t>
        <w:t xml:space="preserve">     standard ASCII file or a CBM PETASCII file (you have a choice).</w:t>
        <w:t xml:space="preserve">     FILCON.IMG discards the 48 variable bytes, performs the coversion and</w:t>
        <w:t xml:space="preserve">     deletes spaces at the end of the lines. It also adds a CR and LF to</w:t>
        <w:t xml:space="preserve">     the end of each line for ASCII, or a CR only if PETASCII. Then I can</w:t>
        <w:t xml:space="preserve">     load the new file into my VIDTEX buffer and send the entire message</w:t>
        <w:t xml:space="preserve">     at once with META V (ASCII). PETASCII files I use for uploading</w:t>
        <w:t xml:space="preserve">     documentation. The original LETTERS file is not changed, FILCON.IMG</w:t>
        <w:t xml:space="preserve">     just creates a modified duplicate file, naming it whatever you choose.</w:t>
        <w:t xml:space="preserve">     I'll be glad to respond to any questions or comments via EMAIL.</w:t>
        <w:t xml:space="preserve">     Thank you,  Jim Klitz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